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remoana School Countdown to Camp Checklist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To Do:  </w:t>
        <w:tab/>
        <w:tab/>
        <w:tab/>
        <w:tab/>
        <w:tab/>
        <w:tab/>
        <w:tab/>
        <w:tab/>
        <w:t>Responsibility</w:t>
        <w:tab/>
        <w:t xml:space="preserve">          Check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Booking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mp Site facility – bond paid/dates confirmed</w:t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mp Site confirmed numbers catering/parents/</w:t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gramme for camp confirmed</w:t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P’s - Board of Trustee’s/Staff 2 wks prior to camp</w:t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Parents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mp Parent information evening</w:t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P’s given to parents</w:t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gramme of Camp given to parents</w:t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ponsibilities for activities assigned</w:t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offee/Biscuits for nightly debrief</w:t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hank you cards to parents</w:t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irst Aid Kit</w:t>
        <w:tab/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irst Aid parent – medication</w:t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chool cellphones</w:t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Transportation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us confirmed</w:t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us deposit paid</w:t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etter outlining transportation given to parents 4 weeks prior</w:t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ransportation of students assigned cars</w:t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heck WOF’s registrations/there and return</w:t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Programme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et Day Activities planned/organised</w:t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et Day Activities printed/resources organised</w:t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gramme detailed outline/printed/enlarged/attached for SAP’s</w:t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mp Concert – tape players etc….</w:t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flection Journal – photocopying organised</w:t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orts Equipment organised</w:t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oster of Duties/parents/students</w:t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>Cabin organisation</w:t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Century Gothic" w:ascii="Century Gothic" w:hAnsi="Century Gothic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ctivity group organisation</w:t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igital Cameras/Projectors</w:t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mp Clean Up organization/roster/purchase cleaners</w:t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eeting place for children/Bullhorn/Bell to signal meeting</w:t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Catering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enu Design/costing</w:t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urchase groceries</w:t>
        <w:tab/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oster for kitchen duties</w:t>
        <w:tab/>
        <w:tab/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Morning Tea/Afternoon Tea/Juice/cordial</w:t>
        <w:tab/>
        <w:tab/>
        <w:tab/>
        <w:tab/>
        <w:t>_____</w:t>
        <w:tab/>
        <w:tab/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* other considerations/homesickness/bed-wetters/washing facilities etc….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54:00Z</dcterms:created>
  <dc:creator>Apple Education</dc:creator>
  <dc:description/>
  <cp:keywords/>
  <dc:language>en-US</dc:language>
  <cp:lastModifiedBy>Apple Education</cp:lastModifiedBy>
  <dcterms:modified xsi:type="dcterms:W3CDTF">2009-09-04T02:26:00Z</dcterms:modified>
  <cp:revision>1</cp:revision>
  <dc:subject/>
  <dc:title>Reremoana School Countdown to Camp Checklist</dc:title>
</cp:coreProperties>
</file>